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323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331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016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364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051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485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029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332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588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309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672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752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172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591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498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068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981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