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21843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733849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886729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033170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96241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997132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624927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474408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038991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601201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745011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104746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723193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057377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475534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