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788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36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849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73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91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344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884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433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32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923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274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367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76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