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20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85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61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553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39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89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01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51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404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26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4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1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570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94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79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37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657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