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53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426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134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06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004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933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993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936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281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788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993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726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020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703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38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