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0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01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2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54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02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59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432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66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83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32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81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28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