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212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340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116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788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917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154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985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897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451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893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805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169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88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317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433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690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871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