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52545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64037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01363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85986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63309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7094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74849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323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50230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05751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5097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90197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53288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06225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34289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