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9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84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39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366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87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78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6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95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059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37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20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3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