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68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15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90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49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7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78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6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6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654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65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1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29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85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876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5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29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