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0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823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902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537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378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962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923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95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446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403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073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13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218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760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887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