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63344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88850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69098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47358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48991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31994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19396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74605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7968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38970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74273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32129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33197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