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82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39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66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832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87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265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2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06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66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50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3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205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526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254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92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910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