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21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80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08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2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0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01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764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603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17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5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48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886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99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205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37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