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35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84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881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161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182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85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20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05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754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234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847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52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068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