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09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32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6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46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912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357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66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56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68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807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4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59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809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71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70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81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680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