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83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895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223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389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476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590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062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501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254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532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429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718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507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118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170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