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904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191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844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36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271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700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973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812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669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14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110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074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580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