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62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972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996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53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95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741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753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67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675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48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48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839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00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441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753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09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05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