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72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47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65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89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96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33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30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71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05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51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392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66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447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75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444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