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190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2296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4124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920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5748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8397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1366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8905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1687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2467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190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972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7233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