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541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54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902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82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30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673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15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98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70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869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6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333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647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379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4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353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58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