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254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068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462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299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441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589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895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316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02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136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770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868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641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934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495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