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690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282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885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092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91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720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464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314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84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08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29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794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