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294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47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795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28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942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768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094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221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046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251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576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917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354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784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493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470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406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