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284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188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693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465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451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762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533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776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946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925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688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673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999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666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986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