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207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361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768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39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930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683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592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940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99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484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267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724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639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