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153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778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184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762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066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905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982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626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19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987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8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28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91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173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904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778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85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