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55246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873465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834018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36658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796305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9188706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304492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6466975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1855180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809177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080407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225946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524804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7694539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971208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