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605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70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801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376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041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544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53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990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125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917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60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599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045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