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92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0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52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90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91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92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66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95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01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64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4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57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80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12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20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33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81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