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310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236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798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156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293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828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6806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632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721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069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808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657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018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376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66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