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883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188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91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00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55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78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956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64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28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46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86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2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18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