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592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675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128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57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731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1271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665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033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533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222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258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50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251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108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774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625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699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