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80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387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131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532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91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027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58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316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199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994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540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084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479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970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960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