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13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082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420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569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910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82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680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929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16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95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97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02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142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