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193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300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707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149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391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977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278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82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162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770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163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443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537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745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497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085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586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