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7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1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78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6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41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8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36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95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27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85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35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9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83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17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65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