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70362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72814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