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2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935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25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75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859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90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72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68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91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475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976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32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123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