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23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16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980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78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918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932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36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612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415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634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62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26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602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2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11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699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31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