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637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249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809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274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116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341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537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488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782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126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98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413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094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316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489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