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639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92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085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727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0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725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735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16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193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65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020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698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74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