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834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415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161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31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872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999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530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732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699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942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702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515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555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631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922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300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690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