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4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22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748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97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13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77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34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4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92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86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93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538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73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684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08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