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782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991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435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402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216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217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857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684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895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503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203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511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629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