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189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242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9615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509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0789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0434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784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45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1140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2538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530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044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431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504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07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434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711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