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74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296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921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349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41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127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761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947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526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331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152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430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888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718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756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