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339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39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497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27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79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58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34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05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29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36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2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5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56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