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36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997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870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89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86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56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83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64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635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03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6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17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10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44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1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35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617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